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załącznik Nr 2 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>do Uchwały Nr.......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>Rady Miasta Płocka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>z dnia ...........................</w:t>
      </w:r>
    </w:p>
    <w:p>
      <w:pPr>
        <w:pStyle w:val="Heading"/>
        <w:jc w:val="right"/>
        <w:rPr>
          <w:sz w:val="16"/>
        </w:rPr>
      </w:pPr>
      <w:r>
        <w:rPr>
          <w:sz w:val="16"/>
        </w:rPr>
      </w:r>
    </w:p>
    <w:tbl>
      <w:tblPr>
        <w:tblW w:w="142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7"/>
        <w:gridCol w:w="2901"/>
        <w:gridCol w:w="2483"/>
        <w:gridCol w:w="4177"/>
        <w:gridCol w:w="415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p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ców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re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Źródła dochodów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znaczenie dochodów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Szkoły podstawow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spół Szkół Nr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F. Chopina 62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 xml:space="preserve">Wpłaty podmiotów z tytułu  organizacji   imprez sportowych i okolicznościowych. 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tytułu organizacji  kiermaszy,   wystaw, szkoleń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tytułu umów użyczenia i najmu lokali szkół podstawowych zawieranych przez kierowników tych placówek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usług reklamowych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/>
            </w:pPr>
            <w:r>
              <w:rPr>
                <w:sz w:val="16"/>
              </w:rPr>
              <w:t>Odsetki bankowe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a wydane duplikaty dokumentów szkolnych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podmiotów z tytułu organizacji lig i olimpiad przedmiotowych.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tytułu sprzedaży surowców wtórnych.</w:t>
            </w:r>
          </w:p>
          <w:p>
            <w:pPr>
              <w:pStyle w:val="NormalnyWeb"/>
              <w:spacing w:before="0" w:after="0"/>
              <w:ind w:left="-720" w:firstLine="315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nyWeb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nyWeb"/>
              <w:spacing w:before="280" w:after="119"/>
              <w:ind w:left="7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1.Bieżące funkcjonowanie szkół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podstawowyc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16"/>
              </w:rPr>
            </w:pPr>
            <w:r>
              <w:rPr>
                <w:sz w:val="16"/>
              </w:rPr>
              <w:t xml:space="preserve">zakup środków czystości i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16"/>
              </w:rPr>
            </w:pPr>
            <w:r>
              <w:rPr>
                <w:sz w:val="16"/>
              </w:rPr>
              <w:t>zakup sprzętu i wyposaże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16"/>
              </w:rPr>
            </w:pPr>
            <w:r>
              <w:rPr>
                <w:sz w:val="16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16"/>
              </w:rPr>
            </w:pPr>
            <w:r>
              <w:rPr>
                <w:sz w:val="16"/>
              </w:rPr>
              <w:t>wydatki związane z eksploatacją budynku: gaz, c.o., energia, woda itp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16"/>
              </w:rPr>
            </w:pPr>
            <w:r>
              <w:rPr>
                <w:sz w:val="16"/>
              </w:rPr>
              <w:t>wydatki związane z usługami pralniczymi, pocztowymi, transportowymi oraz na ochronę mienia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2. Opłaty za organizację imprez sportowych i   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okolicznościowych.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3. Wydatki na drobne remonty uszkodzonego   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ienia i konserwacje.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>4. Wydatki na obsługę bankową.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>5. Wydatki związane z usługami  wykonywanymi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przez warsztaty innych  szkół.</w:t>
            </w:r>
          </w:p>
          <w:p>
            <w:pPr>
              <w:pStyle w:val="Normal"/>
              <w:ind w:left="268" w:hanging="268"/>
              <w:rPr/>
            </w:pPr>
            <w:r>
              <w:rPr>
                <w:sz w:val="16"/>
              </w:rPr>
              <w:t xml:space="preserve">6  Zakupy inwestycyjne niezbędne do realizacji zadań   </w:t>
            </w:r>
          </w:p>
          <w:p>
            <w:pPr>
              <w:pStyle w:val="Normal"/>
              <w:ind w:left="268" w:hanging="268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statutowych placówek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1 im. Braci Jeziorowski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aż Vuka Karadzica 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3 im. Kornela Makuszyń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ossobudzkiego 7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1-go Maja 1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11 im. Bolesława Chrobr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ochanowskiego 1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12 im. Miry Zimińskiej Sygietyńskiej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Brzozowa 3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16 im. Mikołaja Koperni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Piasta Kołodzieja 7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17 im. Tadeusz Kościusz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Miodowa 13 a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18 im. J.Z. Jakubow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Jasna 8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z Oddziałami Integracyjnymi Nr 22 im. Janusza Korcza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Czwartaków 6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Podstawowa Nr 23 im. Armii Krajowej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Walecznych 20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dszkola miejskie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ców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re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Źródła dochodów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znaczenie dochodów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 im. Marii Macieszyn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ościuszki 7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aty rodziców (opiekunów) za wyżywienie pokrywające koszty produktów zużytych do przygotowywania posiłków.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tytułu organizacji szkoleń, kiermaszy, wystaw.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usług reklamowych.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Odsetki bankowe.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sz w:val="16"/>
              </w:rPr>
            </w:pPr>
            <w:r>
              <w:rPr>
                <w:sz w:val="16"/>
              </w:rPr>
              <w:t>Wpływy z tytułu umów, użyczenia i najmu lokali przedszkoli miejskich zawieranych przez kierowników tych placówek.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1. Zakup artykułów żywnościowych niezbędnych do </w:t>
              <w:br/>
              <w:t xml:space="preserve">    przygotowywania posiłków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2. Zakup zabawek i pomocy naukowych, dydaktycznych </w:t>
              <w:br/>
              <w:t xml:space="preserve">    i książek.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3. Zakup sprzętu i wyposażenia.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4. Zakup środków czystości i materiałów.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5. Opłaty za organizację imprez okolicznościowych w ramach</w:t>
              <w:br/>
              <w:t xml:space="preserve">    programu nauczania i wychowania.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6. Wydatki na obsługę bankową.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7. Zakupy inwestycyjne niezbędne do realizacji zadań </w:t>
              <w:br/>
              <w:t xml:space="preserve">    statutowych placówe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Browarna 6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z Oddziałami Integracyjnymi Nr 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Gałczyńskiego 7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Czwartaków 18b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Łączniczek 1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azimierza Wielkiego 52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rótka 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 M.C.Skłodowskiej 2a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Bielska 26/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Misjonarska 12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l. Kolejowa 6 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Miodowa 8/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Piasta Kołodzieja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z Oddziałami Integracyjnymi Nr 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Wolskiego 8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7"/>
        <w:gridCol w:w="2901"/>
        <w:gridCol w:w="2483"/>
        <w:gridCol w:w="4177"/>
        <w:gridCol w:w="4152"/>
      </w:tblGrid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z Oddziałem Specjalnym Nr 17 im. Małego Księc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ossobudzkiego 10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iejskie Przedszkole Nr 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Słowackiego 27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Dobrowolskiego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M.Reja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2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l. Kazimierza Wielkiego 6b 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M. Reja 28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2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Kochanowskiego 7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z Oddziałami Integracyjnymi Nr 3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Szarych Szeregów 32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z Oddziałami Integracyjnymi Nr 33 im. Jeana Vani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Padlewskiego 2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iejskie Przedszkole Nr 34 im. Kubusia Puchatka i Jego Przyjació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Pocztowa 9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3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Piaska 3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kie Przedszkole Nr 3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Hubalczyków 5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imnazj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6"/>
                <w:lang w:val="de-DE"/>
              </w:rPr>
              <w:t xml:space="preserve">Gimnazjum Nr 2 im. </w:t>
            </w:r>
            <w:r>
              <w:rPr>
                <w:sz w:val="16"/>
              </w:rPr>
              <w:t xml:space="preserve">Orląt Lwowskich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Jakubowskiego 10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aty podmiotów z tytułu organizacji imprez sportowych i okolicznościowych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z tytułu organizacji kiermaszy, wystaw i szkoleń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z tytułu umów użyczenia i najmu lokali gimnazjów zawieranych przez kierowników tych placówek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z usług reklamowych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/>
            </w:pPr>
            <w:r>
              <w:rPr>
                <w:sz w:val="16"/>
              </w:rPr>
              <w:t>Odsetki bankowe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za wydane duplikaty dokumentów szkolnych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podmiotów z tytułu organizacji lig i olimpiad przedmiotowych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 xml:space="preserve">Wpływy z tytułu sprzedaży surowców wtórnych.  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. Bieżące funkcjonowanie gimnazjów: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) zakup środków czystości i  materiałów,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b) zakup sprzętu i wyposażenia,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) zakup pomocy naukowych, dydaktycznych i książek,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d) wydatki związane z eksploatacją  budynku: gaz ,c.o., </w:t>
              <w:br/>
              <w:t xml:space="preserve">        energia, woda itp.,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) wydatki na usługi pralnicze, pocztowe, transportowe</w:t>
              <w:br/>
              <w:t xml:space="preserve">         oraz na ochronę mienia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2.  Opłaty za organizację imprez sportowych</w:t>
              <w:br/>
              <w:t xml:space="preserve">     i okolicznościowych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3.  Wydatki na drobne remonty uszkodzonego mienia</w:t>
              <w:br/>
              <w:t xml:space="preserve">     i konserwacje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4.  Wydatki na obsługę bankową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5.  Wydatki związane z usługami wykonywanymi przez </w:t>
              <w:br/>
              <w:t xml:space="preserve">     warsztaty innych szkół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6.  Zakupy inwestycyjne niezbędne do realizacji zadań </w:t>
              <w:br/>
              <w:t xml:space="preserve">     statutowych placówek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6"/>
                <w:lang w:val="de-DE"/>
              </w:rPr>
              <w:t xml:space="preserve">Gimnazjum Nr 3 im. </w:t>
            </w:r>
            <w:r>
              <w:rPr>
                <w:sz w:val="16"/>
              </w:rPr>
              <w:t>Jana Pawła I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Krakówka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Gimnazjum Nr 4 im. Obrońców Płocka 1920 r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Miodowa 18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6"/>
              </w:rPr>
              <w:t>Gimnazjum Nr 5 im. Zygmunta Padlew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Królowej Jadwigi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6"/>
                <w:lang w:val="de-DE"/>
              </w:rPr>
              <w:t xml:space="preserve">Gimnazjum Nr 6 im. </w:t>
            </w:r>
            <w:r>
              <w:rPr>
                <w:sz w:val="16"/>
              </w:rPr>
              <w:t>Profesora Władysława Szaf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Al. Jachowicza 20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imnazjum Nr 8 im. Aleksandra Maciesz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Gen. T.  Kutrzeby 2a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zkoły ponadgimnazjalne, ponadpodstawowe i placówki oświatowo – wychowawcze </w:t>
            </w:r>
          </w:p>
        </w:tc>
      </w:tr>
      <w:tr>
        <w:trPr>
          <w:trHeight w:val="344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6"/>
              </w:rPr>
              <w:t>Liceum Ogólnokształcące im. Władysława Jagiełł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3-go Maja 4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aty rodziców (opiekunów) za wyżywienie, pokrywające koszty produktów zużytych do przygotowania posiłków.</w:t>
            </w:r>
          </w:p>
          <w:p>
            <w:pPr>
              <w:pStyle w:val="NormalnyWeb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z tytułu umów użyczenia i najmu lokali szkół ponadgimnazjalnych, ponadpodstawowych i placówek oświatowo – wychowawczych zawieranych przez kierowników tych placówek.</w:t>
            </w:r>
          </w:p>
          <w:p>
            <w:pPr>
              <w:pStyle w:val="NormalnyWeb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80"/>
              <w:rPr>
                <w:sz w:val="16"/>
              </w:rPr>
            </w:pPr>
            <w:r>
              <w:rPr>
                <w:sz w:val="16"/>
              </w:rPr>
              <w:t>Wpływy z tytułu organizacji kiermaszy, wystaw, szkoleń, kursów.</w:t>
            </w:r>
          </w:p>
          <w:p>
            <w:pPr>
              <w:pStyle w:val="NormalnyWeb"/>
              <w:spacing w:before="280" w:after="11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110" w:hanging="180"/>
              <w:rPr>
                <w:sz w:val="16"/>
              </w:rPr>
            </w:pPr>
            <w:r>
              <w:rPr>
                <w:sz w:val="16"/>
              </w:rPr>
              <w:t>Bieżące funkcjonowanie szkół ponadgimnazjalnych, ponadpodstawowych i placówek oświatowo – wychowawczych: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a) zakup środków czystości i materiałów,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b) zakup sprzętu i wyposażenia,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c) zakup pomocy naukowych, dydaktycznych i  książek,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d) wydatki związane z eksploatacją budynku:    </w:t>
            </w:r>
          </w:p>
          <w:p>
            <w:pPr>
              <w:pStyle w:val="NormalnyWeb"/>
              <w:tabs>
                <w:tab w:val="clear" w:pos="708"/>
                <w:tab w:val="left" w:pos="290" w:leader="none"/>
              </w:tabs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gaz, c.o., energia, woda itp.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-7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Liceum Ogolnokształcące im. Marsz .Stanisława Malachow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Małachowskiego 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II Liceum Ogólnoksztalcące im. Marii Dąbrowskiej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Łukasiewicza 11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V Liceum Ogólnokształcące im. Bolesława Krzywoust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Piaska 5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Zespół Szkół Ekonomiczno – Kupiecki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Nowowiejskiego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7"/>
        <w:gridCol w:w="2901"/>
        <w:gridCol w:w="2483"/>
        <w:gridCol w:w="4177"/>
        <w:gridCol w:w="4152"/>
      </w:tblGrid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16"/>
              </w:rPr>
            </w:pPr>
            <w:r>
              <w:rPr>
                <w:sz w:val="16"/>
              </w:rPr>
              <w:br/>
              <w:t>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Zespół Szkół Usług i Przedsiębiorczości im. Abp. A.J. Nowowiej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ul. Padlewskiego 2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4. Wpłaty podmiotów z tytułu organizacji imprez sportowych</w:t>
              <w:br/>
              <w:t xml:space="preserve">    i okolicznościowych oraz obozów.</w:t>
            </w:r>
          </w:p>
          <w:p>
            <w:pPr>
              <w:pStyle w:val="NormalnyWeb"/>
              <w:tabs>
                <w:tab w:val="clear" w:pos="708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5. Opłaty za wyżywienie i zakwaterowanie w internatach.</w:t>
            </w:r>
          </w:p>
          <w:p>
            <w:pPr>
              <w:pStyle w:val="NormalnyWeb"/>
              <w:tabs>
                <w:tab w:val="clear" w:pos="708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6. Wpływy z usług warsztatowych.</w:t>
            </w:r>
          </w:p>
          <w:p>
            <w:pPr>
              <w:pStyle w:val="NormalnyWeb"/>
              <w:tabs>
                <w:tab w:val="clear" w:pos="708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7. Wpływy z usług reklamowych.</w:t>
            </w:r>
          </w:p>
          <w:p>
            <w:pPr>
              <w:pStyle w:val="NormalnyWeb"/>
              <w:tabs>
                <w:tab w:val="clear" w:pos="708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8. Wpłaty za wydane duplikaty dokumentów szkolnych.</w:t>
            </w:r>
          </w:p>
          <w:p>
            <w:pPr>
              <w:pStyle w:val="NormalnyWeb"/>
              <w:tabs>
                <w:tab w:val="clear" w:pos="708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9. Wpłaty za egzaminy eksternistyczne, kursy kwalifikacyjne, </w:t>
              <w:br/>
              <w:t xml:space="preserve">    kursy przygotowujące do matury (dotyczy Centrum</w:t>
              <w:br/>
              <w:t xml:space="preserve">    Kształcenia Ustawicznego).</w:t>
            </w:r>
          </w:p>
          <w:p>
            <w:pPr>
              <w:pStyle w:val="NormalnyWeb"/>
              <w:tabs>
                <w:tab w:val="clear" w:pos="708"/>
                <w:tab w:val="left" w:pos="147" w:leader="none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10. Odsetki bankowe.</w:t>
            </w:r>
          </w:p>
          <w:p>
            <w:pPr>
              <w:pStyle w:val="NormalnyWeb"/>
              <w:tabs>
                <w:tab w:val="clear" w:pos="708"/>
                <w:tab w:val="left" w:pos="147" w:leader="none"/>
                <w:tab w:val="left" w:pos="32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11. Wpływy podmiotów z tytułu organizacji lig i olimpiad</w:t>
              <w:br/>
              <w:t xml:space="preserve">      przedmiotowych.</w:t>
              <w:br/>
              <w:t>12. Wpływy ze sprzedaży surowców wtórnych</w:t>
            </w:r>
          </w:p>
          <w:p>
            <w:pPr>
              <w:pStyle w:val="NormalnyWeb"/>
              <w:spacing w:before="280" w:after="11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e) zakup materiałów do produkcji  warsztatowej,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f) wydatki związane z usługami pralniczymi,  pocztowymi,  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transportowymi oraz na  ochronę mienia, </w:t>
            </w:r>
          </w:p>
          <w:p>
            <w:pPr>
              <w:pStyle w:val="NormalnyWeb"/>
              <w:spacing w:before="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2. Zakup artykułów żywnościowych   niezbędnych do</w:t>
              <w:br/>
              <w:t xml:space="preserve">    przygotowywania posiłków.</w:t>
            </w:r>
          </w:p>
          <w:p>
            <w:pPr>
              <w:pStyle w:val="NormalnyWeb"/>
              <w:spacing w:before="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 xml:space="preserve">3. Opłaty za organizację imprez sportowych </w:t>
              <w:br/>
              <w:t xml:space="preserve">    i okolicznościowych oraz koszty ubezpieczenia.</w:t>
            </w:r>
          </w:p>
          <w:p>
            <w:pPr>
              <w:pStyle w:val="NormalnyWeb"/>
              <w:spacing w:before="0" w:after="0"/>
              <w:ind w:left="-70" w:hanging="0"/>
              <w:rPr/>
            </w:pPr>
            <w:r>
              <w:rPr>
                <w:sz w:val="16"/>
              </w:rPr>
              <w:t xml:space="preserve">4. Wydatki na drobne remonty uszkodzonego mienia </w:t>
              <w:br/>
              <w:t xml:space="preserve">    i konserwacje.</w:t>
            </w:r>
          </w:p>
          <w:p>
            <w:pPr>
              <w:pStyle w:val="NormalnyWeb"/>
              <w:spacing w:before="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5. Umowy zlecenia i o dzieło (dotyczy Centrum Kształcenia</w:t>
              <w:br/>
              <w:t xml:space="preserve">    Ustawicznego).</w:t>
            </w:r>
          </w:p>
          <w:p>
            <w:pPr>
              <w:pStyle w:val="NormalnyWeb"/>
              <w:spacing w:before="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6. Wydatki na obsługę bankową.</w:t>
            </w:r>
          </w:p>
          <w:p>
            <w:pPr>
              <w:pStyle w:val="NormalnyWeb"/>
              <w:spacing w:before="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7. Wydatki związane z usługami  wykonywanymi przez</w:t>
              <w:br/>
              <w:t xml:space="preserve">    warsztaty  innych szkół.</w:t>
            </w:r>
          </w:p>
          <w:p>
            <w:pPr>
              <w:pStyle w:val="NormalnyWeb"/>
              <w:spacing w:before="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8. Zakupy inwestycyjne niezbędne do realizacji zadań</w:t>
              <w:br/>
              <w:t xml:space="preserve">    statutowych placówek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-70" w:hanging="36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nyWeb"/>
              <w:spacing w:before="28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Zespół Szkół Budowlanych Nr 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Prezyd. Jgnacego Mościckiego 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6"/>
                <w:lang w:val="de-DE"/>
              </w:rPr>
              <w:t xml:space="preserve">Internat LO im. </w:t>
            </w:r>
            <w:r>
              <w:rPr>
                <w:sz w:val="16"/>
              </w:rPr>
              <w:t>Władysława Jagiełł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3-go Maja 6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6"/>
                <w:lang w:val="de-DE"/>
              </w:rPr>
              <w:t xml:space="preserve">Internat LO im. </w:t>
            </w:r>
            <w:r>
              <w:rPr>
                <w:sz w:val="16"/>
              </w:rPr>
              <w:t>Marsz. Stanisława Małachow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Kościuszki 26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nternat LO im. Marii Dąbrowskiej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Sienkiewicza 13a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Zespół Szkół Zawodowych Nr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Gwardii Ludowej 7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pecjalny Ośrodek Szkolno –  Wychowawczy Nr 1 im. Ks. J. Twardowski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Harc. A. Gradowskiego 2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119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pecjalny Ośrodek Szkolno –  Wychowawczy Nr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Lasockiego 1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arcerski Zespół Pieśni i Tańca „Dzieci Płocka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Al. Jachowicza 34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łodzieżowy Dom Kultury im. Króla Maciusia Pierwsz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Tumska 9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Centrum Kształcenia Ustawiczn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Al. Marsz J. Piłsudskiego 6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Żłobki miejskie</w:t>
            </w:r>
          </w:p>
        </w:tc>
      </w:tr>
      <w:tr>
        <w:trPr>
          <w:trHeight w:val="3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Żłobek Miejski Nr 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Czwartaków 4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rPr>
                <w:sz w:val="16"/>
              </w:rPr>
            </w:pPr>
            <w:r>
              <w:rPr>
                <w:sz w:val="16"/>
              </w:rPr>
              <w:t>Wpłaty rodziców (opiekunów) za wyżywienie, pokrywające</w:t>
              <w:br/>
              <w:t>koszty produktów zużytych do przygotowania posiłków.</w:t>
            </w:r>
          </w:p>
          <w:p>
            <w:pPr>
              <w:pStyle w:val="NormalnyWeb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Wpływy z tytułu organizacji szkoleń, kiermaszy, wystaw.</w:t>
            </w:r>
          </w:p>
          <w:p>
            <w:pPr>
              <w:pStyle w:val="NormalnyWeb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Wpływy z usług reklamowych.</w:t>
            </w:r>
          </w:p>
          <w:p>
            <w:pPr>
              <w:pStyle w:val="NormalnyWeb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before="0" w:after="0"/>
              <w:rPr/>
            </w:pPr>
            <w:r>
              <w:rPr>
                <w:sz w:val="16"/>
              </w:rPr>
              <w:t>Odsetki bankowe.</w:t>
            </w:r>
          </w:p>
          <w:p>
            <w:pPr>
              <w:pStyle w:val="NormalnyWeb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rPr>
                <w:sz w:val="16"/>
              </w:rPr>
            </w:pPr>
            <w:r>
              <w:rPr>
                <w:sz w:val="16"/>
              </w:rPr>
              <w:t xml:space="preserve">Wpływy z tytułu umów użyczenia i najmu lokali żłobków miejskich zawieranych przez kierowników tych placówek. 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before="0" w:after="0"/>
              <w:ind w:left="110" w:hanging="180"/>
              <w:rPr>
                <w:sz w:val="16"/>
              </w:rPr>
            </w:pPr>
            <w:r>
              <w:rPr>
                <w:sz w:val="16"/>
              </w:rPr>
              <w:t>Zakup artykułów żywnościowych niezbędnych do</w:t>
              <w:br/>
              <w:t>przygotowania posiłków.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before="0" w:after="0"/>
              <w:ind w:left="360" w:hanging="430"/>
              <w:rPr>
                <w:sz w:val="16"/>
              </w:rPr>
            </w:pPr>
            <w:r>
              <w:rPr>
                <w:sz w:val="16"/>
              </w:rPr>
              <w:t>Zakup zabawek.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before="0" w:after="0"/>
              <w:ind w:left="360" w:hanging="430"/>
              <w:rPr>
                <w:sz w:val="16"/>
              </w:rPr>
            </w:pPr>
            <w:r>
              <w:rPr>
                <w:sz w:val="16"/>
              </w:rPr>
              <w:t>Zakup sprzętu i wyposażenia.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before="0" w:after="0"/>
              <w:ind w:left="360" w:hanging="430"/>
              <w:rPr>
                <w:sz w:val="16"/>
              </w:rPr>
            </w:pPr>
            <w:r>
              <w:rPr>
                <w:sz w:val="16"/>
              </w:rPr>
              <w:t>Zakup środków czystości i materiałów.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before="0" w:after="0"/>
              <w:ind w:left="360" w:hanging="430"/>
              <w:rPr>
                <w:sz w:val="16"/>
              </w:rPr>
            </w:pPr>
            <w:r>
              <w:rPr>
                <w:sz w:val="16"/>
              </w:rPr>
              <w:t>Wydatki na obsługę bankową.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before="0" w:after="0"/>
              <w:ind w:left="110" w:hanging="180"/>
              <w:rPr>
                <w:sz w:val="16"/>
              </w:rPr>
            </w:pPr>
            <w:r>
              <w:rPr>
                <w:sz w:val="16"/>
              </w:rPr>
              <w:t>Zakupy inwestycyjne niezbędne do realizacji zadań statutowych placówek.</w:t>
            </w:r>
          </w:p>
        </w:tc>
      </w:tr>
      <w:tr>
        <w:trPr>
          <w:trHeight w:val="3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Żłobek Miejski Nr 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Płoskiego 3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Żłobek Miejski Nr 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ul. Lachmana 10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tabs>
          <w:tab w:val="clear" w:pos="708"/>
          <w:tab w:val="left" w:pos="8265" w:leader="none"/>
        </w:tabs>
        <w:spacing w:before="0" w:after="0"/>
        <w:rPr/>
      </w:pPr>
      <w:r>
        <w:rPr/>
        <w:tab/>
      </w:r>
    </w:p>
    <w:p>
      <w:pPr>
        <w:pStyle w:val="NormalnyWeb"/>
        <w:tabs>
          <w:tab w:val="clear" w:pos="708"/>
          <w:tab w:val="left" w:pos="8265" w:leader="none"/>
        </w:tabs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tbl>
      <w:tblPr>
        <w:tblW w:w="142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9"/>
        <w:gridCol w:w="2813"/>
        <w:gridCol w:w="69"/>
        <w:gridCol w:w="2483"/>
        <w:gridCol w:w="35"/>
        <w:gridCol w:w="4142"/>
        <w:gridCol w:w="415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14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zostałe placówki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6"/>
              </w:rPr>
              <w:t>Miejski Ośrodek Pomocy Społecznej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Wolskiego 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92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1. Wpłaty otrzymywane z tytułu świadczonych usług dla osób</w:t>
              <w:br/>
              <w:t xml:space="preserve">    przebywających na stałe w jednostkach pomocy społecznej.</w:t>
              <w:br/>
              <w:t xml:space="preserve">2. Wpłaty z tytułu imprez organizowanych w celach </w:t>
              <w:br/>
              <w:t xml:space="preserve">    charytatywnych.</w:t>
              <w:br/>
              <w:t>3. Wpływy z usług reklamowych.</w:t>
              <w:br/>
              <w:t>4. Odsetki bankowe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110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1. Wydatki na remont i eksploatację mienia w celu poprawy</w:t>
              <w:br/>
              <w:t xml:space="preserve">    standardu świadczonych usług.</w:t>
              <w:br/>
              <w:t>2. Bieżące wydatki rzeczowe związane z funkcjonowaniem</w:t>
              <w:br/>
              <w:t xml:space="preserve">    jednostki.</w:t>
              <w:br/>
              <w:t>3. Zakup sprzętu i wyposażenia dla potrzeb jednostki.</w:t>
              <w:br/>
              <w:t>4. Wydatki na obsługę bankową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iejski Ogród Zoologiczny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ul. Norbertańska 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. Wpływy z usług reklamowych.</w:t>
              <w:br/>
              <w:t>2. Odsetki bankowe.</w:t>
              <w:br/>
              <w:t xml:space="preserve">3. Wpływy z tytułu umów najmu i dzierżawy pomieszczeń </w:t>
              <w:br/>
              <w:t xml:space="preserve">    oraz terenów zielonych należących do Ogrodu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. Opłaty za organizację imprez okolicznościowych.</w:t>
              <w:br/>
              <w:t>2. Zakup artykułów żywnościowych dla zwierząt.</w:t>
              <w:br/>
              <w:t>3. Wydatki na drobne remonty i konserwację sprzętu.</w:t>
              <w:br/>
              <w:t>4. Wydatki na cele promocyjne Ogrodu.</w:t>
              <w:br/>
              <w:t>5. Wydatki na obsługę bankową.</w:t>
              <w:br/>
              <w:t xml:space="preserve">6. Bieżące wydatki rzeczowe związane z funkcjonowaniem </w:t>
              <w:br/>
              <w:t xml:space="preserve">    jednostki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iejski Zespół Obiektów Sportowych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lac Dąbrowskiego 2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1. Wpływy z organizacji zawodów sportowych (m.in. opłaty </w:t>
              <w:br/>
              <w:t xml:space="preserve">    startowe, komunikaty sędziowskie, za usługi hotelowe i </w:t>
              <w:br/>
              <w:t xml:space="preserve">    wyżywienie zawodników).</w:t>
              <w:br/>
              <w:t>2. Wpływy z usług reklamowych.</w:t>
              <w:br/>
              <w:t>3. Odsetki bankowe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1. Wydatki na organizację imprez sportowych</w:t>
              <w:br/>
              <w:t xml:space="preserve">    i rekreacyjnych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2. Zakup sprzętu i wyposażenia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3. Wyżywienie i zakwaterowanie uczestników zawodów </w:t>
              <w:br/>
              <w:t xml:space="preserve">    sportowych i imprez rekreacyjnych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4. Zakup posiłków i napojów regeneracyjnych dla </w:t>
              <w:br/>
              <w:t xml:space="preserve">    uczestników zawodów i imprez rekreacyjnych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5. Wydatki na promocję kultury fizycznej, imprez sportowych </w:t>
              <w:br/>
              <w:t xml:space="preserve">    i rekreacyjnych organizowanych przez jednostkę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6. Wydatki związane z prowadzeniem sekcji rekreacyjno – </w:t>
              <w:br/>
              <w:t xml:space="preserve">    sportowych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>7. Wydatki na obsługę bankową.</w:t>
            </w:r>
          </w:p>
          <w:p>
            <w:pPr>
              <w:pStyle w:val="Normalny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8. Bieżące wydatki rzeczowe związane z funkcjonowaniem </w:t>
              <w:br/>
              <w:t xml:space="preserve">    jednostki.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28:00Z</dcterms:created>
  <dc:creator>grzelaka</dc:creator>
  <dc:description/>
  <dc:language>en-US</dc:language>
  <cp:lastModifiedBy>grzelaka</cp:lastModifiedBy>
  <cp:lastPrinted>2007-11-28T16:34:00Z</cp:lastPrinted>
  <dcterms:modified xsi:type="dcterms:W3CDTF">2007-11-28T15:51:00Z</dcterms:modified>
  <cp:revision>29</cp:revision>
  <dc:subject/>
  <dc:title>Szkoły podstawowe</dc:title>
</cp:coreProperties>
</file>